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ბიზნესის ადმინისტრირება     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I     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112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საინფორმაციო ტექნოლოგი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 რ. ფირანიშვილი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საინფორმაციო ტექნოლოგი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 რ. ფირანი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ka-GE"/>
              </w:rPr>
              <w:t>შესავალი კურსი  ეკონომიკაშ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პროფ. ს. რამაზა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lang w:val="ka-GE"/>
              </w:rPr>
              <w:t>შესავალი კურსი  ეკონომიკ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პროფ. ს. რამაზ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მ. აღნი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ლ. ძამუკ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ლ. ძამუკაშვილი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6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1.00-11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ვ. მასწ. ც. აფთარ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შესავალი კურსი მათემატიკ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ოწვ. მასწ. ც. აფთარ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</w:t>
            </w:r>
            <w:r>
              <w:rPr>
                <w:rFonts w:cs="Sylfaen" w:ascii="Sylfaen" w:hAnsi="Sylfaen"/>
                <w:sz w:val="20"/>
                <w:szCs w:val="20"/>
              </w:rPr>
              <w:t>.00 –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7T10:09:00Z</dcterms:modified>
  <cp:revision>57</cp:revision>
  <dc:subject/>
  <dc:title/>
</cp:coreProperties>
</file>